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both"/>
        <w:rPr>
          <w:sz w:val="28"/>
        </w:rPr>
      </w:pPr>
      <w:r>
        <w:rPr>
          <w:b/>
          <w:sz w:val="28"/>
        </w:rPr>
        <w:t>Приложение №1</w:t>
      </w:r>
      <w:r>
        <w:rPr>
          <w:sz w:val="28"/>
        </w:rPr>
        <w:t xml:space="preserve">. Объявление на сайте: </w:t>
      </w:r>
      <w:r>
        <w:rPr>
          <w:sz w:val="28"/>
          <w:lang w:val="en-US"/>
        </w:rPr>
        <w:t>www.nalog.ru</w:t>
      </w:r>
    </w:p>
    <w:p>
      <w:pPr>
        <w:pStyle w:val="H2"/>
        <w:jc w:val="center"/>
        <w:rPr>
          <w:sz w:val="28"/>
        </w:rPr>
      </w:pPr>
      <w:r>
        <w:rPr>
          <w:sz w:val="28"/>
        </w:rPr>
        <w:t>Престиж твоего будущего определяется сейчас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щеизвестно, что более 80 % доходов бюджета России составляют налоги и сборы, поступление которых напрямую зависит от эффективности работы Министерства Российской Федерации по налогам и сбора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временный мир - это время информационных технологий и коммуникаций, они определяют облик общества, его инфраструктуру, производственно-экономические отнош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 точки зрения информационных технологий Министерство Российской Федерации по налогам и сборам является одной из самых крупных и динамично развивающихся государственных организац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ак, например, в более чем 2500 налоговых инспекциях по 89 субъектам (плюс 1 город - космодром Байконур) Российской Федерации функционирует свыше 60000 компьютеров класса Pentium, более 4000 серверов ведущих мировых и отечественных производителей, действует современное сетевое оборудование. Налоговые инспекции обрабатывают колоссальные объемы информ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шение стоящих перед МНС России задач самым непосредственным образом зависит от работы специалистов, участвующих в создании и обслуживании информационной системы Министерства.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Министерство Российской Федерации по налогам и сборам приглашает специалистов в области информационных технологий:</w:t>
      </w:r>
    </w:p>
    <w:p>
      <w:pPr>
        <w:pStyle w:val="Style12"/>
        <w:rPr>
          <w:sz w:val="28"/>
        </w:rPr>
      </w:pPr>
      <w:r>
        <w:rPr>
          <w:sz w:val="28"/>
        </w:rPr>
        <w:t>Разработчиков баз данных (СУБД Oracle),</w:t>
        <w:br/>
        <w:t>Программистов (C++, Delphi),</w:t>
        <w:br/>
        <w:t>Вебпрограммистов (HTML, JAVA, CGI, XML),</w:t>
        <w:br/>
        <w:t>Системных администраторов (UNIX, Windows NT, Novell),</w:t>
        <w:br/>
        <w:t>Администраторов баз данных (СУБД Oracle).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МНС России продолжает политику привлечения молодых способных специалистов для работы в налоговых органах Росс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глашаем выпускников, студентов старших курсов, специализирующихся в области информатики, вычислительной техники, прикладной математики, системного и прикладного программирования, проектирования вычислительных центров, экономических информационных систем, средств связи и телекоммуникац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шим специалистам предоставляется возможность получения дополнительного профессионального образования.</w:t>
      </w:r>
    </w:p>
    <w:p>
      <w:pPr>
        <w:pStyle w:val="Normal1"/>
        <w:jc w:val="both"/>
        <w:rPr>
          <w:lang w:val="en-US"/>
        </w:rPr>
      </w:pPr>
      <w:r>
        <w:rPr>
          <w:sz w:val="28"/>
        </w:rPr>
        <w:t>Специалисты налоговой службы проходят переподготовку в московских сертифицированных учебных центрах ведущих мировых фирм Microsoft, Sun, HP, Oracle, Cisco, Novell.</w:t>
      </w:r>
      <w:r>
        <w:rPr>
          <w:sz w:val="28"/>
          <w:lang w:val="en-US"/>
        </w:rPr>
        <w:t xml:space="preserve">   </w:t>
      </w:r>
      <w:r>
        <w:rPr>
          <w:sz w:val="28"/>
        </w:rPr>
        <w:t>В Главном научно-исследовательском вычислительном центре МНС России, в отделах информатизации местных и региональных инспекций, в подразделениях информационных технологий и модернизации налоговой системы МНС России работают члены одной большой команды, делающей одно общее дело - обеспечение экономического процветания нашей страны, они создают уникальную систему информатизации базовой структуры экономики Росс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>Приложение №2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йтинг публикаций на темы « Внедрение контрольно-кассовых аппаратов» и «Присвоение индивидуальных идентификационных номеров налогоплательщикам».</w:t>
      </w:r>
    </w:p>
    <w:p>
      <w:pPr>
        <w:pStyle w:val="TextBody"/>
        <w:rPr/>
      </w:pPr>
      <w:r>
        <w:rPr/>
        <w:t xml:space="preserve">    </w:t>
      </w:r>
      <w:r>
        <w:rPr/>
        <w:t>Рейтинг — как инструмент оценки одного фигуранта(для нас деятельности отдела по каждому направлению), относительно другого применяется во многих отраслях и направлениях деятельности, например все знают: «Рейтинг устойчивости банков», «Рейтинг популярности направлений туризма», «Рейтинг популярности политиков», «Рейтинг популярности песен и исполнителей», «Рейтинг инвестиционной привлекательности регионов» и т.п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режде всего, точный рейтинг по определенным критериям — необходимая и важная информация для принятия финансовых и маркетинговых решений. Так, «Рейтинг популярности исполнителей» - является важной маркетинговой информацией для студий звукозаписи и продюсеров, "Рейтинг популярности туристических маршрутов" - важен для эффективной работы туроперато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Однако, широко публикуемые рейтинги становятся не только инструментом маркетинга и планирования, но и инструментом формирования имиджа так как несут информацию о статусе фигуранта рейтинга относительно конкурентов. Это заставляет рейтингуемые компании и персоны живо интересоваться результатами и работать над повышением рейтинга, используя все возможные способ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Итак, рейтинги несут информаци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для партнеров — о потенциальных возможностях фигуранта (используются для принятия решений о сотрудничестве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для фигуранта рейтинга - об относительных возможностях конкурентов, своих сильных и слабых сторонах (используется для корректировки собственной стратегии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для общественности — о ситуации в определенном сегменте рынка (IK пользуется для формирования общественного мнения 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В зависимости от поставленных перед рейтингом задач исследовательским  центром выбирается методика проведения исследования, формируется список необходимых критериев, разрабатывается система их оцен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Цели и задачи формирования «Рейтинга Publicity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Вопрос оценки качества деятельности по связям с общественностью (далее PR работы) волнует умы экспертов со времен появления данного понятия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а сегодняшний день, эффективность проведенной PR-акции оцениваете: несколькими способами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.     Подсчитывается количество инициированных материалов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2.     Оценивается рекламный эквивалент объемов опубликованных мате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лов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3.     Подсчитывается количество газетных строк, посвященных компании или персон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Всем понятно, что данные способы оценки не учитывают очень многие факторы влияния на общественное мнение и не могут претендовать на объективное отражение эффективности PR-деятельност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и применимы, прежде всего, к оценке одного из направлений деятельности PR - организации publicity. Но и при решении этой, более локальной задачи приведенные методы не могут дать достаточно информации для объективной оценки. Ведь каждый опубликованный материал имеет разную степень влияния на умы читателей. У материала существуют качественные характеристики: есть ли интересный заголовок, который привлечет внимание большего количества читателей, соответствует ли текст предъявленной теме. Если у статьи есть информационный повод, то вообще замечательно, значит, она имеет новостную окраску и потому интересна. А также пиаровские характеристики: побуждение к действию, отсройка от конкурентов, серийность (материалы, публикуемые в рамках кампаний), объем и расположение в издании, тираж издания, наличие графического сопровождения. Этот материал заставляет пересказывать его, передавать из уст в уста: «Ой, слушай, я читал такую статью....» Как позиционируется компания, какова информационная насыщенность статьи — все это имеет значени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Для разрешения приведенных противоречий и объективного анализа специалистами агентства «Publicity PR» разработана универсальная методика, позволяющая получать квалифицированное заключение о состоянии publicity компаний или персоналий в любом сегменте рынка, а также получить сравнительное соотношение коэффициентов (рейтингов) паблисит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32"/>
        </w:rPr>
        <w:t>Методика исследования «Рейтинг Publicity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В результате анализа существующих систем оценки эффективности рекламных и PR-обращений в прессе, используемых методов составления рейтингов известности компаний, была разработана экспертная методика оценки пресс-материалов и уровня паблисити компаний-конкурентов исследуемого рынка - «Рейтинг паблисити» (см. ниже)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С октября 1997 года по декабрь 1998 года для тестирования и корректировки тодики и формулы расчета рейтинга аналитическим отделом агентства   «Publi PR» проводилось постоянное исследование уровня publicity порядка 67 компани марок российского рынка бытовой техник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Ежемесячно данные исследований и сами рейтинги предлагались для оценки и рецензии PR-менеджерам представительств и дилеров ведущих мировых ком</w:t>
        <w:softHyphen/>
        <w:t>паний: Bosch-Siemens, Sumsung, Merloni. Moulinex, Rowenta, Gorenje, Whirlpool. Euronova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Обладая большим объемом материалов с упоминаниями фигурантов рынк;: бытовой техники, мы проанализировали необходимость и вес каждого критерия для оценки отдельных публикаций и publiciy компаний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Была проведена коррекция набора критериев и их оценки, изменена формула расчета «Рейтинг publicity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В 1999 году методика успешно апробирована при исследовании PR-деятельно</w:t>
        <w:softHyphen/>
        <w:t>сти компаний различных сегментов рынка: финансовые услуги (ФПГ «Интеррос». ФПГ «Ренессанс»), страхование, туризм. Сегодня, в режиме настоящего времен): оценивается publicity компаний рынка бытовой техники, автомобильного рынка, рынка табака, алкоголя, минеральных вод, publicity отдельных государственных структур и политиков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32"/>
        </w:rPr>
        <w:t>Расчет рейтинга publicity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Методика исследования «Рейтинг publicity» основана на системном исследо</w:t>
        <w:softHyphen/>
        <w:t>вании материалов центральной и региональной прессы (4 издания)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роводится непрерывное исследование количественных характеристик обра</w:t>
        <w:softHyphen/>
        <w:t>щений изданий к теме и качество информационных материал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Шаг 1. Учет архивных данных о стать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издани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дата публик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название стать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основная те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авто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объем публик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расположение на полосе, в рубри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упоминаемые мар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упоминаемые компа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упоминаемые госструк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упоминаемые персоны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Шаг 2. Общий анализ информационных источник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количество публикаций по теме в течение стандартного периода исследо</w:t>
        <w:softHyphen/>
        <w:t>вания в одном изда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периодичность обращения к тем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преобладающая направленность публик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авто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преобладающий тип публикаций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a)     обзорные статьи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b)     прямые обращения, открытые письма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c)     интервью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d)    ссылки на авторитетные источники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e)     способы защиты потребителя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f)     ноу-хау, познавательные или редкие факты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g)     анонсы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h)     новости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i)     репортажи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j)      кризисные ситуаци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Шаг 3. Анализ PR- деятельности конкур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общая динамика публикаций по тем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динамика публикаций о компании (персон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интенсивность информационного воздействия (количество публикаций)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количество явно инициированных PR-обращ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количество негативных публик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количество положительных публикаций и отзывов; «     количество нейтральных, информационных ста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цикличность инициирования тематических PR-обращений. «     поддержка определенных компаний (кем? почему?); »     антиреклама компаний (кто? почему?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>применяемые типы PR-воздейств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тематика публикаций, продвижение товарных групп. При составлении рейтинга publicity конкурирующих компаний учитываются следующие критерии оценки обраще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важность события, удачный информационный повод. - 1 бал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интересный заголовок - 1 балл, название компании/марки в заголовке - 2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3.     побуждение к действию - 1 балл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4.     отстройка от конкурентов - 1 балл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5.     позиционирование - 1 балл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6.     информационная насыщенность — 1 балл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7.     соответствие теме полосы или рубрики - 1 балл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графическое сопровождение — 1 балл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Расчет производится по формуле, учитывающей все приведенные характерис</w:t>
        <w:softHyphen/>
        <w:t>тики, разработанной экспертами аналитического отдела агентства «Publicity PR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R=[Q]x[O]x[V]x[Z]x Т/100000 х [ К ] х [S], где 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Q - сумма баллов качественных характеристик материала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(см. Критерии оценки обращений)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О — авторская оценка фигуранта - положительная - коэффициент = 2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отрицательная — коэффициент = -1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ейтральная = 1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V — объем публикации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К — соответствие темы и стиля публикации целевой аудитории издания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е соответствует — коэффициент = 1\2, 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соответствует — коэффициент = 1; д\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S — серийность &gt;2 (материалы, публикуемые в рамках кампании) коэффици</w:t>
        <w:softHyphen/>
        <w:t>ент = 2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Z — вероятность запоминания информации (зависит от количества информа</w:t>
        <w:softHyphen/>
        <w:t>ции о конкретной компании в исследуемой стать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/>
        <w:t>Вечерняя Казань, ККМ.</w:t>
      </w:r>
    </w:p>
    <w:tbl>
      <w:tblPr>
        <w:tblW w:w="957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731"/>
        <w:gridCol w:w="1200"/>
        <w:gridCol w:w="2580"/>
        <w:gridCol w:w="1080"/>
      </w:tblGrid>
      <w:tr>
        <w:trPr>
          <w:trHeight w:val="39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от 15.07 .00 №11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затрагиаемых те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ся статья об одной теме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затрагив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eastAsia="ru-RU"/>
              </w:rPr>
              <w:t>1,46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Общ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FF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FF00FF"/>
                <w:sz w:val="28"/>
                <w:lang w:eastAsia="ru-RU"/>
              </w:rPr>
              <w:t>4,258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а Саматовна отбрила правительство. На месяц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Фаляхов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вместное заседание республ. межвед. комиссии по ККМ и координац. совета по организации торговли на рынках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¼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.Конюшева, А.Самойлов, М.шагиахметов, Р.Мубаракзянов (вице-мэр); Администрация г.Казани,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блемная стать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6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739"/>
        <w:gridCol w:w="1092"/>
        <w:gridCol w:w="1632"/>
        <w:gridCol w:w="1356"/>
      </w:tblGrid>
      <w:tr>
        <w:trPr>
          <w:trHeight w:val="39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убликация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 №187 от 24.11.2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333333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упомин тем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я статья об одной теме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упомин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lang w:eastAsia="ru-RU"/>
              </w:rPr>
              <w:t>0,97333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3" w:firstLine="142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«Фантики» – зрителям, деньги -  в карман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Фаляхов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 заседании межведомственной комиссии по ККМ 24.11.20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1/3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2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НС РФ по РТ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я, предоставленная отдело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675"/>
        <w:gridCol w:w="1092"/>
        <w:gridCol w:w="1512"/>
        <w:gridCol w:w="1296"/>
      </w:tblGrid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2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 №195 от 8.12.2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упомин тем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я статья о одной теме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упомин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2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lang w:eastAsia="ru-RU"/>
              </w:rPr>
              <w:t>1,825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кассовыми аппаратами покончены все счеты?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.Пахомо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КМ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1/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2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НС РФ по РТ, А.Самойл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2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ширенная замет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ня Казань, ИНН.</w:t>
      </w:r>
    </w:p>
    <w:tbl>
      <w:tblPr>
        <w:tblW w:w="95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3"/>
        <w:gridCol w:w="1410"/>
        <w:gridCol w:w="2370"/>
        <w:gridCol w:w="1080"/>
      </w:tblGrid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от 23.09 .00 №15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затрагиаемых тем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ся статья об одной теме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затрагив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eastAsia="ru-RU"/>
              </w:rPr>
              <w:t>2,9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  <w:t>Общ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  <w:t>7,634583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 дней до приказ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.Викторо-ва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  ИНН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овики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портаж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95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126"/>
        <w:gridCol w:w="1200"/>
        <w:gridCol w:w="2580"/>
        <w:gridCol w:w="1044"/>
      </w:tblGrid>
      <w:tr>
        <w:trPr>
          <w:trHeight w:val="3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от 30.09 .00 №15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затрагиаемых те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ся статья об одной теме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затрагив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eastAsia="ru-RU"/>
              </w:rPr>
              <w:t>2,9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овики пошли на уступ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.Пахомов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  ИНН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1/4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НС РФ по РТ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я, предоставленная отдело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95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701"/>
        <w:gridCol w:w="1200"/>
        <w:gridCol w:w="2580"/>
        <w:gridCol w:w="1044"/>
      </w:tblGrid>
      <w:tr>
        <w:trPr>
          <w:trHeight w:val="3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2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от 17.10 .00,  №16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затрагиаемых те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ся статья об одной теме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затрагив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2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eastAsia="ru-RU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очереди за ИНН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сс-релиз отдел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 очередях в налоговых инспекциях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1/16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метк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95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43"/>
        <w:gridCol w:w="1200"/>
        <w:gridCol w:w="2580"/>
        <w:gridCol w:w="1044"/>
      </w:tblGrid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от 27.10 .00 №17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затрагиаемых те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ся статья об одной теме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затрагив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eastAsia="ru-RU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овики в панике, бухгалтеры в ожидан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.Витальев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 ИНН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1/4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НС РФ по РТ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ширенная замет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95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701"/>
        <w:gridCol w:w="1200"/>
        <w:gridCol w:w="2580"/>
        <w:gridCol w:w="1044"/>
      </w:tblGrid>
      <w:tr>
        <w:trPr>
          <w:trHeight w:val="3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убликация</w:t>
            </w:r>
          </w:p>
        </w:tc>
        <w:tc>
          <w:tcPr>
            <w:tcW w:w="2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ВК"от 6.12 .00 №19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Q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бало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р оценк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отр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тра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вно положит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убликации от А/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66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затрагиаемых те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оятность запоминания информац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ся статья об одной теме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затрагивании других те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\ N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ие стиля и темы целевой аудитори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 соответству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етствует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ийност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дной теме &gt;2стате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уч.упоминание или 1стать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,тираж, в тыс.экз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итог:</w:t>
            </w:r>
          </w:p>
        </w:tc>
        <w:tc>
          <w:tcPr>
            <w:tcW w:w="2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eastAsia="ru-RU"/>
              </w:rPr>
              <w:t>0,9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жность события, удачный пов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есный заголов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буждение к дейст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ормационная насыще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внтствие теме или рубри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фическое сопровожд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то не получил ИНН – тот не опоздал?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тор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.Пахомов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ценк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 ИНН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1/6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положе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оминаемые госструктуры, персон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НС РФ по РТ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материал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ширенная замет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 xml:space="preserve">Подобный же анализ публикаций был проведен в газетах Время и Деньги, Республика Татарстан за 2-ое полугодие 2000 года. Были получены следующие цифры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Итог по ККМ:</w:t>
            </w:r>
          </w:p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Вечерняя Казань - 4,2583</w:t>
            </w:r>
          </w:p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Республика Татарстан - 0,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ремя и деньги - 1,30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Итог по ИНН:</w:t>
            </w:r>
          </w:p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Вечерняя Казань - 7,63458</w:t>
            </w:r>
          </w:p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Республика Татарстан - "-0,34875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ремя и деньги - 0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 6,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 7,53583</w:t>
            </w:r>
          </w:p>
        </w:tc>
      </w:tr>
    </w:tbl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По полученным результатам можно судить о эффективности как конкретной публикации, так и работы по данной тематике газеты в целом, а также реакции общественности на деятельность отдела по связям с общественностью и СМИ УМНС РФ по РТ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аким образом, деятельность отдела по освещению процесса присвоения ИНН вызвала больший резонанс среди налогоплательщиков, чем работа по ККМ. Анализ рейтинга каждой публикации может дать информацию о эффективности публикаций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 данной газете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данную тему,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данной аудитории и т.п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3" w:right="1273" w:gutter="0" w:header="1440" w:top="149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publicity — информационный резонанс инициируемый деятельностью субъекта. Рейтинг publicity — рейтинг освещения в СМИ деятельности субъект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olor w:val="000000"/>
      <w:sz w:val="32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2">
    <w:name w:val="Цитаты"/>
    <w:basedOn w:val="Normal1"/>
    <w:qFormat/>
    <w:pPr>
      <w:ind w:left="360" w:right="360" w:hanging="0"/>
    </w:pPr>
    <w:rPr/>
  </w:style>
  <w:style w:type="paragraph" w:styleId="31">
    <w:name w:val="Заголовок 3.1"/>
    <w:basedOn w:val="Normal"/>
    <w:qFormat/>
    <w:pPr>
      <w:numPr>
        <w:ilvl w:val="0"/>
        <w:numId w:val="3"/>
      </w:numPr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36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left="14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42" w:hanging="0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43:00Z</dcterms:created>
  <dc:creator>Максим</dc:creator>
  <dc:description/>
  <dc:language>en-US</dc:language>
  <cp:lastModifiedBy>Максим</cp:lastModifiedBy>
  <dcterms:modified xsi:type="dcterms:W3CDTF">2001-06-12T06:24:00Z</dcterms:modified>
  <cp:revision>8</cp:revision>
  <dc:subject/>
  <dc:title>Е</dc:title>
</cp:coreProperties>
</file>